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80" w:type="dxa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400"/>
        <w:gridCol w:w="2380"/>
        <w:gridCol w:w="1820"/>
        <w:gridCol w:w="4060"/>
        <w:gridCol w:w="5460"/>
      </w:tblGrid>
      <w:tr>
        <w:trPr>
          <w:trHeight w:val="365" w:hRule="atLeast"/>
        </w:trPr>
        <w:tc>
          <w:tcPr>
            <w:tcW w:w="1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6"/>
                <w:szCs w:val="36"/>
              </w:rPr>
              <w:t>Информация о деятельности комиссий по соблюдению требований к служебному поведению государственных гражданских служащих Ленинградской области и урегулированию конфликта интересов за 2011 го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150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протокола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рган исполнительной власт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32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личество гражданских служащих, в отношении которых состоялось заседание комиссии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снования для заседания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шение комисс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2" w:leader="none"/>
              </w:tabs>
              <w:snapToGrid w:val="false"/>
              <w:ind w:left="0" w:hanging="12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от 22.06.1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итет по охране, контролю и урегулированию использования объектов животного мира Л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алоба гражданина  на некорректное поведение гражданского служащего (нарушение требований к служебному поведению, коррупционное поведение)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Не содержится признаков коррупционного повед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Не содержится признаков нарушения требований к служебному поведению</w:t>
            </w:r>
          </w:p>
        </w:tc>
      </w:tr>
      <w:tr>
        <w:trPr>
          <w:trHeight w:val="22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2" w:leader="none"/>
              </w:tabs>
              <w:snapToGrid w:val="false"/>
              <w:ind w:left="0" w:hanging="1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 от 28.07.201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хивный комитет Л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 иной оплачиваемой работы без  предварительного уведомления представителя нанимателя 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Не содержится признаков личной заинтересованнос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Установлено наличие признаков дисциплинарного проступка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Истекли сроки привлечения к дисциплинарной ответственности. Рекомендовать представителю нанимателя указать служащему на недопустимость подобных нарушений впредь, а руководству архивного комитета – усилить контроль исполнения служащим должностных обязанностей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92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2" w:leader="none"/>
              </w:tabs>
              <w:snapToGrid w:val="false"/>
              <w:ind w:left="0" w:hanging="1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 от 28.07.20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итет по энергетическому комплексу и жилищно-коммунальному хозяйству Л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 иной оплачиваемой работы без  предварительного уведомления представителя нанимателя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Не содержится признаков личной заинтересованнос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Установлено отсутствие признаков дисциплинарного проступка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2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Не содержится признаков личной заинтересованнос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Установлено наличие признаков дисциплинарного проступка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Истекли сроки привлечения к дисциплинарной ответственности. Указать на недопустимость подобных нарушений впредь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5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2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бщения работодателей о заключении трудового договора с гражданами, замещавшими должности гражданской службы, включенные в перечень, утвержденный постановлением Правительства ЛО от 25.08.2009 № 274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язанность, установленная п. 3 постановления Правительства Ленинградской области от 25 августа 2009 г. № 274 гражданином не нарушен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2" w:leader="none"/>
              </w:tabs>
              <w:snapToGrid w:val="false"/>
              <w:ind w:left="0" w:hanging="1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 от 15.08.201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технадзор Л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кт владения акциями, установленный при проверке сведений о доходах, имуществе и обязательствах имущественного характер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1. Установлен факт наличия личной заинтересованности,</w:t>
            </w:r>
            <w:r>
              <w:rPr>
                <w:rFonts w:cs="Arial" w:ascii="Arial" w:hAnsi="Arial"/>
                <w:sz w:val="20"/>
                <w:szCs w:val="20"/>
              </w:rPr>
              <w:t xml:space="preserve"> кот. приводит или может привести к конфликту интересов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Довести до сведения служащего, что в случае возникновения необходимости взаимодействия с ЗАО, акции которого он передал дочери, при исполнении должностных обязанностей, служащий  должен доложить об этом непосредственному руководителю и взять самоотвод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Руководству взять на контроль исполнение служащим должностных обязанностей. В случае возникновения необходимости  его взаимодействия с ЗАО, непосредственный руководитель служащего должен поручить исполнение данных обязанностей другому работнику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2" w:leader="none"/>
              </w:tabs>
              <w:snapToGrid w:val="false"/>
              <w:ind w:left="0" w:hanging="1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 от 25.08.2011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итет по социальной защите населения Л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 иной оплачиваемой работы без  предварительного уведомления представителя нанимателя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Не содержится признаков личной заинтересованнос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Установлено наличие признаков дисциплинарного проступка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Истекли сроки привлечения к дисциплинарной ответственности. Указать на недопустимость подобных нарушений впредь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1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2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ставление неполных сведений о доходах, об имуществе и обязательствах имущественного характера супруга (супруг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Факт нарушения требований ч. 1 ст. 20 Федерального закона от 27.07.2004 № 79-ФЗ «О государственной гражданской службе Российской Федерации», ч. 1 ст. 8 Федерального закона от 25.12.2008 № 273-ФЗ «О противодействии коррупции» не установле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Причина непредставления сведений о доходах, об имуществе и обязательствах имущественного характера супруги (супруга) является объективной и уважительной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Необходимость проведения служебной проверки в отношении гражданского служащего для привлечения его к дисциплинарной ответственности отсутствует.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2" w:leader="none"/>
              </w:tabs>
              <w:snapToGrid w:val="false"/>
              <w:ind w:left="0" w:hanging="1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6 от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11.11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итет финансов Л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ставление неполных сведений о доходах, об имуществе и обязательствах имущественного характера супруг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. Причина непредставления сведений о доходах, об имуществе и обязательствах имущественного характера супруга является объективной и уважительной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. Не содержится признаков личной заинтересова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Необходимость проведения служебной проверки в отношении гражданского служащего для привлечения его к дисциплинарной ответственности отсутствует.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2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бщение работодателя о заключении трудового договора с гражданами, замещавшими должности гражданской службы, включенные в перечень, утвержденный постановлением Правительства ЛО от 25.08.2009 № 274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язанность, установленная п. 3 постановления Правительства Ленинградской области от 25 августа 2009 г. № 274 гражданином не наруше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2" w:leader="none"/>
              </w:tabs>
              <w:snapToGrid w:val="false"/>
              <w:ind w:left="0" w:hanging="1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 от 09.11.1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митет государственного контроля природопользовани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 экологической безопасности Л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 иной оплачиваемой работы без  предварительного уведомления представителя нанимателя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Не содержится признаков личной заинтересованнос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Установлено наличие признаков дисциплинарного проступка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Истекли сроки привлечения к дисциплинарной ответственности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2" w:leader="none"/>
              </w:tabs>
              <w:snapToGrid w:val="false"/>
              <w:ind w:left="0" w:hanging="1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 от 10.11.11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итет по здравоохранению Л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 иной оплачиваемой работы без  предварительного уведомления представителя нанимател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Не содержится признаков личной заинтересованнос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Установлено отсутствие признаков дисциплинарного проступка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2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Не содержится признаков личной заинтересованнос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Установлено наличие признаков дисциплинарного проступка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Истекли сроки привлечения к дисциплинарной ответственности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Рекомендовать руководству комитета провести разъяснительную работу среди государственных гражданских служащих комитета о порядке осуществления ими иной оплачиваемой работы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2" w:leader="none"/>
              </w:tabs>
              <w:snapToGrid w:val="false"/>
              <w:ind w:left="0" w:hanging="1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 от 18.11.1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итет правопорядка и безопасности Л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ставление неполных сведений о доходах, об имуществе и обязательствах имущественного характера супруг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Причина непредставления сведений о доходах, об имуществе и обязательствах имущественного характера супруга не является уважительной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Рекомендовать в срок до 31 декабря 2011 года принять меры по представлению сведений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В рассматриваемом случае не содержится признаков личной заинтересованнос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С учетом рекомендаций, данных в п. 2 решения комиссии, необходимость проведения служебной проверки отсутствует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2" w:leader="none"/>
                <w:tab w:val="left" w:pos="720" w:leader="none"/>
              </w:tabs>
              <w:snapToGrid w:val="false"/>
              <w:ind w:left="0" w:hanging="1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т 23.11.1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митет по развитию малого, среднего бизнес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 потребительского рынка Л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ставление неполных сведений о доходах, об имуществе и обязательствах имущественного характера супруг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Причина непредставления сведений о доходах, об имуществе и обязательствах имущественного характера супруга является объективной и уважительной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В рассматриваемом случае не содержится признаков личной заинтересованнос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Необходимость проведения служебной проверки отсутствует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2" w:leader="none"/>
                <w:tab w:val="left" w:pos="720" w:leader="none"/>
              </w:tabs>
              <w:snapToGrid w:val="false"/>
              <w:ind w:left="0" w:hanging="1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16.12.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итет государственного заказа Л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 иной оплачиваемой работы без  предварительного уведомления представителя нанимателя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По результатам голосования при равенстве голосов (с согласия председателя комиссии) решение принято в пользу государственного гражданского служащего: при выполнении иной оплачиваемой работы не допущено нарушений положения ч. 2 ст. 14 Федерального закона от 27.07.2004 № 79-ФЗ «О государственной гражданской службе Российской Федерации»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В рассматриваемом случае не содержится признаков личной заинтересова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Необходимость в проведении служебной проверки отсутствует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2" w:leader="none"/>
                <w:tab w:val="left" w:pos="720" w:leader="none"/>
              </w:tabs>
              <w:snapToGrid w:val="false"/>
              <w:ind w:left="0" w:hanging="1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0.12.1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итет по труду и занятости населения Л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 иной оплачиваемой работы без  предварительного уведомления представителя нанимателя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Не содержится признаков личной заинтересованнос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Установлено наличие признаков дисциплинарного проступка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Истекли сроки привлечения к дисциплинарной ответственнос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2" w:leader="none"/>
              </w:tabs>
              <w:snapToGrid w:val="false"/>
              <w:ind w:left="0" w:hanging="1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1.12.11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итет общего и профессионального образования Л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ставление неполных сведений о доходах, об имуществе и обязательствах имущественного характера супруг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Причина непредставления сведений о доходах, об имуществе и обязательствах имущественного характера супруга является объективной и уважительной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В рассматриваемом случае не содержится признаков личной заинтересованнос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Необходимость проведения служебной проверки отсутствует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2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ставление неполных сведений о доходах, об имуществе и обязательствах имущественного характера супруг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Причина непредставления сведений о доходах, об имуществе и обязательствах имущественного характера супруга не является уважительной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Рекомендовать в срок до 15 февраля 2012 года принять меры по представлению сведений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В рассматриваемом случае не содержится признаков личной заинтересованнос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С учетом рекомендаций, данных служащему в п. 2 решения комиссии, необходимость проведения служебной проверки отсутствует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2" w:leader="none"/>
              </w:tabs>
              <w:snapToGrid w:val="false"/>
              <w:ind w:left="0" w:hanging="1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3.12.1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итет по социальной защите населения Л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ставление неполных сведений о доходах, об имуществе и обязательствах имущественного характера несовершеннолетнего ребенк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Нарушены положения законодательства о государственной гражданской службе и о противодействии коррупции в части представления сведений о доходах, об имуществе и обязательствах имущественного характера несовершеннолетнего ребенка, что свидетельствует о наличии признаков дисциплинарного проступка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Причина непредставления сведений о доходах, об имуществе и обязательствах имущественного характера несовершеннолетнего ребенка не является уважительной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В рассматриваемом случае не содержится признаков личной заинтересованнос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Необходимость проведения служебной проверки отсутствует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2" w:leader="none"/>
              </w:tabs>
              <w:snapToGrid w:val="false"/>
              <w:ind w:left="0" w:hanging="1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6.12.1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митет по энергетическому комплексу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 жилищно-коммунальному хозяйству Л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 иной оплачиваемой работы без  предварительного уведомления представителя нанимателя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Не содержится признаков личной заинтересованнос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Установлено наличие признаков дисциплинарного проступка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Истекли сроки привлечения к дисциплинарной ответственности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2" w:leader="none"/>
              </w:tabs>
              <w:snapToGrid w:val="false"/>
              <w:ind w:left="0" w:hanging="1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7.12.201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енинградский областной комитет по управлению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ым имуществом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ставление неполных сведений о доходах, об имуществе и обязательствах имущественного характера супруг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Причина непредставления сведений о доходах, об имуществе и обязательствах имущественного характера супруга является объективной и уважительной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В рассматриваемом случае не содержится признаков личной заинтересованнос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Необходимость проведения служебной проверки отсутствует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1140" w:right="1134" w:gutter="0" w:header="0" w:top="761" w:footer="0" w:bottom="11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6:20:00Z</dcterms:created>
  <dc:creator>SennikovaJ</dc:creator>
  <dc:description/>
  <cp:keywords/>
  <dc:language>en-US</dc:language>
  <cp:lastModifiedBy>Правительство Ленинградской области</cp:lastModifiedBy>
  <cp:lastPrinted>2012-01-11T14:10:00Z</cp:lastPrinted>
  <dcterms:modified xsi:type="dcterms:W3CDTF">2012-01-11T11:25:00Z</dcterms:modified>
  <cp:revision>52</cp:revision>
  <dc:subject/>
  <dc:title/>
</cp:coreProperties>
</file>