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9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00"/>
        <w:gridCol w:w="2286"/>
        <w:gridCol w:w="1559"/>
        <w:gridCol w:w="4111"/>
        <w:gridCol w:w="5953"/>
      </w:tblGrid>
      <w:tr>
        <w:trPr>
          <w:trHeight w:val="365" w:hRule="atLeast"/>
        </w:trPr>
        <w:tc>
          <w:tcPr>
            <w:tcW w:w="15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Информация о деятельности комиссий по соблюдению требований к служебному поведению государственных гражданских служащих Ленинградской области и урегулированию конфликта интересов за 2014 год</w:t>
            </w:r>
          </w:p>
        </w:tc>
      </w:tr>
      <w:tr>
        <w:trPr>
          <w:trHeight w:val="15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ротокол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гражданских служащих, в отношении которых состоялось заседание коми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для засед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03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государственного контроля природопользования и экологической безопасности Ленинград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, материалов проверки, свидетельствующих о не представлении сведений о доходах, об имуществе и обязательствах имущественного характера несовершеннолетнего ребен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иссией принято решение, что гражданским служащим совершено коррупционное правонарушение и предложено представителю нанимателя применить к нему взыскание за коррупционное правонарушение, предусмотренное статьей 59.1 Федерального закона № 79-ФЗ, в виде </w:t>
            </w:r>
            <w:r>
              <w:rPr>
                <w:b/>
                <w:sz w:val="22"/>
                <w:szCs w:val="22"/>
              </w:rPr>
              <w:t>замеч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3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ий областной комитет по управлению государствен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требований к служебному поведению государственного гражданского служащего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в представленные документы и заслушав пояснения гражданского служащего, Комиссия приняла решение: в рассматриваемом случае гражданским служащим не соблюдены требования к служебному поведению, установленные абзацами 10, 11, 13 пункта 1  Кодекса этики и служебного поведения государственных гражданских служащих Ленинградской области в органах исполнительной власти и аппаратах мировых судей, утверждённого постановлением Правительства Ленинградской области от 24 февраля 2011 года № 2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проведения служебной проверки в отношении гражданского служащего для привлечения его к дисциплинарной ответственности установлен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>Представитель нанимателя согласился с принятым решением.</w:t>
            </w:r>
          </w:p>
        </w:tc>
      </w:tr>
      <w:tr>
        <w:trPr>
          <w:trHeight w:val="37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4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экономического развития и инвестиционной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требований к служебному поведению государственного гражданского служаще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В рассматриваемом случае гражданским служащим нарушены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 ч. 2 ст. 14 Федерального закона от 27.07.2004 № 79-ФЗ «О государственной гражданской службе Российской Федерации» в части предварительного уведомления представителя нанимателя о намерении выполнять иную оплачиваемую работ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екомендовать представителю нанимателя не применять к гражданскому служащему взыскание за коррупционное правонарушение, предусмотренное ст. 59.1 Федерального закона от 27.07.2004 № 79-ФЗ «О государственной гражданской службе Российской Федерации», с учетом обстоятельств, при которых совершено нарушение, и отсутствия причиненного вре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ставитель нанимателя согласился с принятым решение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.04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общего и профессион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его супруга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а непредставления гражданским служащим сведений о доходах, об имуществе и обязательствах имущественного характера супруга за 2013 год является объективной и уважитель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ставитель нанимателя согласился с принятым решение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08.04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печати и связям с общественност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его супруг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ричина непредставления гражданским служащим сведений о доходах, об имуществе и обязательствах имущественного характера своего супруга за 2013 год не является объективной и уважительно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язать гражданского служащего в установленный срок и в полном объёме представить сведения о доходах, об имуществе и обязательствах имущественного характера своего супруга за 2013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ставитель нанимателя согласился с принятым решение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04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, свидетельствующих</w:t>
            </w:r>
            <w:bookmarkStart w:id="0" w:name="Par124"/>
            <w:bookmarkEnd w:id="0"/>
            <w:r>
              <w:rPr>
                <w:sz w:val="22"/>
                <w:szCs w:val="22"/>
              </w:rPr>
              <w:t xml:space="preserve"> о представлении гражданским служащим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остоверных сведений об имуществе, принадлежащем на праве собственности ее супругу, за 2011 и 201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Гражданским служащим совершено коррупционное правонарушение, выразившееся в нарушении требований части 1 статьи 8 Федерального закона от 25.12.2008 № 273-ФЗ «О противодействии коррупции» и части 1 статьи 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закона от 27.07.2004 № 79 - ФЗ «О государственной гражданской службе Российской Федерации», а именно: представление недостоверных сведений об имуществе, принадлежащем на праве собственности ее супругу, за 2011 и 2012 годы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комендовать представителю нанимателя применить к государственному служащему взыскание за коррупционное правонарушение, предусмотренное ст. 59.1 Федерального закона от 27.07.2004 № 79-ФЗ «О государственной гражданской службе Российской Федерации», в виде замеч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ставитель нанимателя согласился с принятым решение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04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ударственного контроля природопользования и экологическ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его несовершеннолетнего ребенка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непредставления гражданским служащим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едений о доходах, об имуществе и обязательствах имущественного характера своего несовершеннолетнего ребенка за 2013 год является объективной и уважительно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итель нанимателя согласился с принятым решение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4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в отношении гражданского служащег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ажданским служащим совершено коррупционное правонарушение, выразившееся в нарушении требований части 1 статьи 8 Федерального закона от 25.12.2008         № 273-ФЗ «О противодействии коррупции» и части 1 статьи 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закона от 27.07.2004 № 7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З «О государственной гражданской службе Российской Федерации», а именно: представление недостоверных сведений о доходах за 2012 год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комендовать представителю нанимателя применить к гражданскому служащему взыскание за коррупционное правонарушение, предусмотренное ст. 59.1 Федерального закона от 27.07.2004 № 79-ФЗ «О государственной гражданской службе Российской Федерации», в виде замеча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едставитель нанимателя согласился с принятым решение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4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щего и профессион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ей супр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непредставления гражданским служащим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едений о доходах, об имуществе и обязательствах имущественного характера своей бывшей супруги за 2013 год является объективной и уважительн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принятым решение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4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орож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в отношении гражданского служаще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 рассматриваемом случае гражданским служащим совершено коррупционное правонарушение, выразившееся в нарушении требований части 1 статьи 8 Федерального закона от 25.12.2008 № 273-ФЗ «О противодействии коррупции» и части 1 статьи 20 Федерального закона от 27.07.2004 № 79-ФЗ «О государственной гражданской службе Российской Федерации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неуказания сведений о движимом имуществе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екомендовать представителю нанимателя применить к гражданскому служащему взыскание за коррупционное правонарушение, предусмотренное ст. 59.1 Федерального закона от 27.07.2004 № 79-ФЗ «О государственной гражданской службе Российской Федерации», в виде замечания 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итель нанимателя согласился с принятым решение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4.20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труду и занят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ение гражданина, ранее </w:t>
            </w:r>
            <w:r>
              <w:rPr>
                <w:bCs/>
                <w:sz w:val="22"/>
                <w:szCs w:val="22"/>
              </w:rPr>
              <w:t>замещавшего должность</w:t>
            </w:r>
            <w:r>
              <w:rPr>
                <w:sz w:val="22"/>
                <w:szCs w:val="22"/>
              </w:rPr>
              <w:t xml:space="preserve"> гражданской службы в комитете, о даче согласия на замещение должности в подведомственном комитету учрежден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ь согласие на замещение гражданином должности в учреждении, подведомственном комитету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8.05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здравоохран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ей бывшей супр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непредставления гражданским служащим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едений о доходах, об имуществе и обязательствах имущественного характера своей бывшей супруги за 2013 год является объективной и уважительн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принятым решение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5.20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агропромышленному и рыбохозяйственному комплек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требований к служебному поведению государственного гражданского служаще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В рассматриваемом случае гражданским служащим нарушены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 ч. 2 ст. 14 Федерального закона от 27.07.2004 № 79-ФЗ «О государственной гражданской службе Российской Федерации» в части предварительного уведомления представителя нанимателя о намерении выполнять иную оплачиваемую рабо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комендовать представителю нанимателя применить к гражданскому служащему взыскание за коррупционное правонарушение, предусмотренное ст. 59.1 Федерального закона от 27.07.2004 № 79-ФЗ «О государственной гражданской службе Российской Федерации», в виде замеч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ставитель нанимателя согласился с принятым решение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5.20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охране, контролю и регулированию использования объектов животного м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 соблюдения гражданским служащим требований к служебному поведению в отношении гражданского служащего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м служащим совершено коррупционное правонарушение, выразившееся в непринятии мер по предотвращению и (или) урегулированию конфликта интересов, стороной которого он является.</w:t>
            </w:r>
          </w:p>
          <w:p>
            <w:pPr>
              <w:pStyle w:val="Style16"/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комендовать представителю нанимателя применить к гражданскому служащему взыскание за коррупционное правонарушение, предусмотренное ст. 59.1 Федерального закона от 27.07.2004 № 79-ФЗ «О государственной гражданской службе Российской Федерации», в виде выговора .</w:t>
            </w:r>
          </w:p>
          <w:p>
            <w:pPr>
              <w:pStyle w:val="Style16"/>
              <w:tabs>
                <w:tab w:val="clear" w:pos="708"/>
                <w:tab w:val="left" w:pos="601" w:leader="none"/>
              </w:tabs>
              <w:autoSpaceDE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комендовать представителю нанимателя направить материалы проверки соблюдения гражданским служащим требований к служебному поведению в отношении гражданского служащего в комиссию для проведения заседания в отношении руководства комит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итель нанимателя согласился с принятым решение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7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равопорядка и безопасности Ленинград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, свидетельствующих о нарушении требований к служебному поведению государственного гражданского служащего в части представления представителю нанимателя сведений о доходах, об имуществе и обязательствах имущественного характера в срок не позднее 30 апреля 2014 год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ей принято решение, что гражданским служащим совершено коррупционное правонарушение и предложено представителю нанимателя применить к нему взыскание за коррупционное правонарушение, предусмотренное статьей 59.1 Федерального закона № 79-ФЗ, в виде </w:t>
            </w:r>
            <w:r>
              <w:rPr>
                <w:b/>
                <w:sz w:val="22"/>
                <w:szCs w:val="22"/>
              </w:rPr>
              <w:t>замеч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07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 и инвестиционной деятельности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, свидетельствующих о нарушении требований к служебному поведению государственного гражданского служащего в части представления представителю нанимателя сведений о доходах, об имуществе и обязательствах имущественного характера в срок не позднее 30 апреля 2014 го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ей принято решение, что гражданским служащим совершено коррупционное правонарушение и предложено представителю нанимателя применить к нему взыскание за коррупционное правонарушение, предусмотренное статьей 59.1 Федерального закона № 79-ФЗ, в виде </w:t>
            </w:r>
            <w:r>
              <w:rPr>
                <w:b/>
                <w:sz w:val="22"/>
                <w:szCs w:val="22"/>
              </w:rPr>
              <w:t>выгов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07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 и инвестиционной деятельности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, свидетельствующих о нарушении требований к служебному поведению государственного гражданского служащего в части представления представителю нанимателя сведений о доходах, об имуществе и обязательствах имущественного характера в срок не позднее 30 апреля 2014 го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ывая обстоятельства, при которых совершено коррупционное правонарушение, а также предшествующие результаты исполнения гражданским служащим своих должностных обязанностей, в соответствии с п.п. «б» п. 7.2. Положения о порядке работы комиссии по соблюдению требований к служебному поведению государственных гражданских служащих Ленинградской области и урегулированию конфликта интересов в органе исполнительной власти Ленинградской области и аппарате мирового судьи Ленинградской области, утвержденного постановлением Правительства Ленинградской области от 09.12.2010 № 334, указать государственному гражданскому служащему на недопустимость нарушения требований к служебному по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7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мировых судей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, свидетельствующих о нарушении требований к служебному поведению государственного гражданского служащего в части представления представителю нанимателя сведений о доходах, об имуществе и обязательствах имущественного характера в срок не позднее 30 апреля 2014 го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ей принято решение, что гражданским служащим совершено коррупционное правонарушение и предложено представителю нанимателя применить к нему взыскание за коррупционное правонарушение, предусмотренное статьей 59.1 Федерального закона № 79-ФЗ, в виде </w:t>
            </w:r>
            <w:r>
              <w:rPr>
                <w:b/>
                <w:sz w:val="22"/>
                <w:szCs w:val="22"/>
              </w:rPr>
              <w:t>замеч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7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мировых судей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, свидетельствующих о нарушении требований к служебному поведению государственного гражданского служащего в части представления представителю нанимателя сведений о доходах, об имуществе и обязательствах имущественного характера в срок не позднее 30 апреля 2014 го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ей принято решение, что гражданским служащим совершено коррупционное правонарушение и предложено представителю нанимателя применить к нему взыскание за коррупционное правонарушение, предусмотренное статьей 59.1 Федерального закона № 79-ФЗ, в виде </w:t>
            </w:r>
            <w:r>
              <w:rPr>
                <w:b/>
                <w:sz w:val="22"/>
                <w:szCs w:val="22"/>
              </w:rPr>
              <w:t>выгов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7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мировых судей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, свидетельствующих о нарушении требований к служебному поведению государственного гражданского служащего в части представления представителю нанимателя сведений о доходах, об имуществе и обязательствах имущественного характера в срок не позднее 30 апреля 2014 го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ей принято решение, что гражданским служащим совершено коррупционное правонарушение и предложено представителю нанимателя применить к нему взыскание за коррупционное правонарушение, предусмотренное статьей 59.1 Федерального закона № 79-ФЗ, в виде </w:t>
            </w:r>
            <w:r>
              <w:rPr>
                <w:b/>
                <w:sz w:val="22"/>
                <w:szCs w:val="22"/>
              </w:rPr>
              <w:t>выгов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7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, свидетельствующих о нарушении требований к служебному поведению государственного гражданского служащего в части представления представителю нанимателя сведений о доходах, об имуществе и обязательствах имущественного характера в срок не позднее 30 апреля 2014 го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ей принято решение, что гражданским служащим совершено коррупционное правонарушение и предложено представителю нанимателя применить к нему взыскание за коррупционное правонарушение, предусмотренное статьей 59.1 Федерального закона № 79-ФЗ, в виде </w:t>
            </w:r>
            <w:r>
              <w:rPr>
                <w:b/>
                <w:sz w:val="22"/>
                <w:szCs w:val="22"/>
              </w:rPr>
              <w:t>замечания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7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, свидетельствующих о нарушении требований к служебному поведению государственного гражданского служащего в части представления представителю нанимателя сведений о доходах, об имуществе и обязательствах имущественного характера в срок не позднее 30 апреля 2014 го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ей принято решение, что гражданским служащим совершено коррупционное правонарушение и предложено представителю нанимателя применить к нему взыскание за коррупционное правонарушение, предусмотренное статьей 59.1 Федерального закона № 79-ФЗ, в виде </w:t>
            </w:r>
            <w:r>
              <w:rPr>
                <w:b/>
                <w:sz w:val="22"/>
                <w:szCs w:val="22"/>
              </w:rPr>
              <w:t>замечания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8.08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ому хозяйству и транспорту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государственного гражданского служащего о возможности возникновения личной заинтересованности, которая приводит или может привести к конфликту интересов у государственного гражданского служащего Ленинградской област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ссией принято решение, что в рассматриваемом случае не содержится признаков личной заинтересованности гражданского служащего, которая приводит или может привести к конфликту интересов, предусмотренному ст. 19 Федерального закона от 27.07.2004 № 79-ФЗ «О государственной гражданской службе Российской Федераци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м служащим исполнены обязанности, установленные в целях предотвращения коррупции, а именн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ч. 3 ст. 19 Федерального закона № 79-ФЗ и ч. 2 ст. 11 Федерального закона от 25.12.2008 № 273-ФЗ «О противодействии коррупции» гражданским служащим приняты своевременные меры по информированию представителя нанимателя (своего непосредственного начальника) в письменной форме о возникновении личной заинтересованности, которая приводит или может привести к конфликту интере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представителю нанимателя не применять к государственному служащему взыскание за коррупционное правонарушение в связи с отсутствием факта совершения коррупционного правонаруш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8.08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убернатора и Правительства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Губернатором Ленинградской области материалов, свидетельствующих о нарушении требований ч. 1. ст. 11 Федерального закона от 25.12.2008 № 273-ФЗ                                          «О противодействии коррупции» в части принятия гражданским служащим мер по недопущению любой возможности возникновения конфликта интересо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ссией принято решение, что в рассматриваемом случае гражданскими служащими нарушены требования ч. 1. ст. 11 Федерального закона № 273-ФЗ в части принятия мер по недопущению любой возможности возникновения конфликта интере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представителю нанимателя не применять к государственному служащему взыскание за коррупционное правонарушение в связи с истечением срока применения взыскания за коррупционное правонарушение в соответствии с ч. 3 ст. 59.3. Федерального закона от 27.07.2004 № 79-ФЗ «О государственной гражданской службе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8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мировых судей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, свидетельствующих о нарушении требований к служебному поведению государственного гражданского служащего в части представления представителю нанимателя сведений о доходах, об имуществе и обязательствах имущественного характера в срок не позднее 30 апреля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ей принято решение, что гражданским служащим совершено коррупционное правонарушение и предложено представителю нанимателя применить к нему взыскание за коррупционное правонарушение, предусмотренное статьей 59.1 Федерального закона № 79-ФЗ, в виде </w:t>
            </w:r>
            <w:r>
              <w:rPr>
                <w:b/>
                <w:sz w:val="22"/>
                <w:szCs w:val="22"/>
              </w:rPr>
              <w:t>выгов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8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мировых судей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, свидетельствующих о нарушении требований к служебному поведению государственного гражданского служащего в части представления представителю нанимателя сведений о доходах, об имуществе и обязательствах имущественного характера в срок не позднее 30 апреля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ей принято решение, что гражданским служащим совершено коррупционное правонарушение и предложено представителю нанимателя применить к нему взыскание за коррупционное правонарушение, предусмотренное статьей 59.1 Федерального закона № 79-ФЗ, в виде </w:t>
            </w:r>
            <w:r>
              <w:rPr>
                <w:b/>
                <w:sz w:val="22"/>
                <w:szCs w:val="22"/>
              </w:rPr>
              <w:t>выгов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08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ударственного жилищного надзора и контроля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ение гражданина, ранее </w:t>
            </w:r>
            <w:r>
              <w:rPr>
                <w:bCs/>
                <w:sz w:val="22"/>
                <w:szCs w:val="22"/>
              </w:rPr>
              <w:t>замещавшего должность</w:t>
            </w:r>
            <w:r>
              <w:rPr>
                <w:sz w:val="22"/>
                <w:szCs w:val="22"/>
              </w:rPr>
              <w:t xml:space="preserve"> гражданской службы в комитете, о даче согласия на замещение должности в подведомственном комитету учрежден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смотрев представленные документы и заслушав пояснения гражданина, Комиссия приняла решение: </w:t>
            </w:r>
            <w:r>
              <w:rPr>
                <w:b/>
                <w:bCs/>
                <w:sz w:val="22"/>
                <w:szCs w:val="22"/>
              </w:rPr>
              <w:t>дать согласие на замещение гражданином должности в конкретной организ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8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убернатора и Правительства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ение гражданина, ранее </w:t>
            </w:r>
            <w:r>
              <w:rPr>
                <w:bCs/>
                <w:sz w:val="22"/>
                <w:szCs w:val="22"/>
              </w:rPr>
              <w:t>замещавшего должность</w:t>
            </w:r>
            <w:r>
              <w:rPr>
                <w:sz w:val="22"/>
                <w:szCs w:val="22"/>
              </w:rPr>
              <w:t xml:space="preserve"> гражданской службы в комитете, о даче согласия на замещение должности в подведомственном комитету учрежден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смотрев представленные документы и заслушав пояснения гражданина, Комиссия приняла решение: </w:t>
            </w:r>
            <w:r>
              <w:rPr>
                <w:b/>
                <w:bCs/>
                <w:sz w:val="22"/>
                <w:szCs w:val="22"/>
              </w:rPr>
              <w:t>дать согласие на замещение гражданином должности в конкретной организ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8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ение гражданина, ранее </w:t>
            </w:r>
            <w:r>
              <w:rPr>
                <w:bCs/>
                <w:sz w:val="22"/>
                <w:szCs w:val="22"/>
              </w:rPr>
              <w:t>замещавшего должность</w:t>
            </w:r>
            <w:r>
              <w:rPr>
                <w:sz w:val="22"/>
                <w:szCs w:val="22"/>
              </w:rPr>
              <w:t xml:space="preserve"> гражданской службы в комитете, о даче согласия на замещение должности в подведомственном комитету учрежден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смотрев представленные документы и заслушав пояснения гражданина, Комиссия приняла решение: </w:t>
            </w:r>
            <w:r>
              <w:rPr>
                <w:b/>
                <w:bCs/>
                <w:sz w:val="22"/>
                <w:szCs w:val="22"/>
              </w:rPr>
              <w:t>дать согласие на замещение гражданином должности в конкретной организ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8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ение гражданина, ранее </w:t>
            </w:r>
            <w:r>
              <w:rPr>
                <w:bCs/>
                <w:sz w:val="22"/>
                <w:szCs w:val="22"/>
              </w:rPr>
              <w:t>замещавшего должность</w:t>
            </w:r>
            <w:r>
              <w:rPr>
                <w:sz w:val="22"/>
                <w:szCs w:val="22"/>
              </w:rPr>
              <w:t xml:space="preserve"> гражданской службы в комитете, о даче согласия на замещение должности в подведомственном комитету учрежден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смотрев представленные документы и заслушав пояснения гражданина, Комиссия приняла решение: </w:t>
            </w:r>
            <w:r>
              <w:rPr>
                <w:b/>
                <w:bCs/>
                <w:sz w:val="22"/>
                <w:szCs w:val="22"/>
              </w:rPr>
              <w:t>дать согласие на замещение гражданином должности в конкретной организ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08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ударственного строительного надзора и государственной экспертизы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, свидетельствующих о нарушении требований к служебному поведению государственного гражданского служащего в части представления представителю нанимателя сведений о доходах, об имуществе и обязательствах имущественного характера в срок не позднее 30 апреля 2014 го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ей принято решение, что гражданским служащим совершено коррупционное правонарушение и предложено представителю нанимателя применить к нему взыскание за коррупционное правонарушение, предусмотренное статьей 59.1 Федерального закона № 79-ФЗ, в виде </w:t>
            </w:r>
            <w:r>
              <w:rPr>
                <w:b/>
                <w:sz w:val="22"/>
                <w:szCs w:val="22"/>
              </w:rPr>
              <w:t>предупреждения о неполном должностном соответств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нансов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, свидетельствующих о представлении гражданским служащим</w:t>
            </w:r>
            <w:r>
              <w:rPr>
                <w:bCs/>
                <w:sz w:val="22"/>
                <w:szCs w:val="22"/>
              </w:rPr>
              <w:t xml:space="preserve"> сведений </w:t>
            </w:r>
            <w:r>
              <w:rPr>
                <w:sz w:val="22"/>
                <w:szCs w:val="22"/>
              </w:rPr>
              <w:t>имущественного характера своего супруга за 2012 го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достоверных сведений о его доход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полных и недостоверных сведений о денежных средствах, находящихся на его счетах в банках и иных кредитных организациях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ендовать представителю нанимателя взыскание за коррупционное правонарушение, предусмотренное статьями 59.1 и 59.2 Федерального закона от 27.07.2004 № 79-ФЗ «О государственной гражданской службе Российской Федерации», с учетом обстоятельств, при которых совершено коррупционное правонарушение, и отсутствия причиненного вреда к государственному гражданскому служащему Ленинградской области </w:t>
            </w:r>
            <w:r>
              <w:rPr>
                <w:b/>
                <w:sz w:val="22"/>
                <w:szCs w:val="22"/>
              </w:rPr>
              <w:t>не применя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3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8.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убернатора и Правительства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в отношении гражданского служащег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ым гражданским служащим Ленинградской области совершено коррупционное правонарушение, выразившееся представления неполных сведений об имуществе (жилой дом), принадлежащем ему на праве собствен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ендовать представителю нанимателя применить к государственному гражданскому служащему Ленинградской области взыскание за коррупционное правонарушение, предусмотренное пунктом 2 статьи 59.1 Федерального закона от 27.07.2004 № 79-ФЗ «О государственной гражданской службе Российской Федерации», в виде </w:t>
            </w:r>
            <w:r>
              <w:rPr>
                <w:b/>
                <w:sz w:val="22"/>
                <w:szCs w:val="22"/>
              </w:rPr>
              <w:t>выгов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30.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природным ресурсам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 соблюдения гражданским служащим требований к служебному поведению в отношении гражданского служаще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совершения государственным гражданским служащим Ленинградской области коррупционного правонарушения в части непринятия мер по предотвращению и (или) урегулированию конфликта интересов, стороной которого является государственный гражданский служащий, не установле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ендовать представителю нанимателя к государственному гражданскому служащему Ленинградской области взыскание за коррупционное правонарушение </w:t>
            </w:r>
            <w:r>
              <w:rPr>
                <w:b/>
                <w:sz w:val="22"/>
                <w:szCs w:val="22"/>
              </w:rPr>
              <w:t>не применя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3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убернатора и Правительства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 соблюдения гражданским служащим требований к служебному поведению в отношении гражданского служаще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ым гражданским служащим Ленинградской области совершено коррупционное правонарушение, выразившееся в нарушении требований ч. 1 ст. 8 Федерального закона от 25.12.2008 № 273-ФЗ «О противодействии коррупции» и ч. 1 ст. 20 Федерального закона от 27.07.2004 № 79-ФЗ «О государственной гражданской службе Российской Федерации» в части представления недостоверных сведений о денежных средствах, находящихся на его счетах в банках и иных кредитных организациях, за 2012 год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ендовать представителю нанимателя взыскание за коррупционное правонарушение в связи с истечением срока применения взыскания за коррупционное правонарушение в соответствии с п. 3 ст. 59.3 Федерального закона от 27.07.2004 № 79-ФЗ «О государственной гражданской службе в Российской Федерации» к государственному гражданскому служащему Ленинградской области </w:t>
            </w:r>
            <w:r>
              <w:rPr>
                <w:b/>
                <w:sz w:val="22"/>
                <w:szCs w:val="22"/>
              </w:rPr>
              <w:t>не применя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4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ударственного заказа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 соблюдения гражданским служащим требований к служебному поведению в отношении гражданского служаще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ения, установленные ч. 1 ст. 12 Федерального закона от 25.12.2008 № 273-ФЗ «О противодействии коррупции», а также ч. 3.1 ст. 17 Федерального закона от 27.07.2004 № 79-ФЗ «О государственной гражданской службе Российской Федерации», в части обращения в комиссию для получения разрешения на замещение должности заместителя директора Государственного предприятия Ленинградской области гражданином </w:t>
            </w:r>
            <w:r>
              <w:rPr>
                <w:b/>
                <w:sz w:val="22"/>
                <w:szCs w:val="22"/>
              </w:rPr>
              <w:t>не наруше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ать согласие гражданину на замещение должности</w:t>
            </w:r>
            <w:r>
              <w:rPr>
                <w:sz w:val="22"/>
                <w:szCs w:val="22"/>
              </w:rPr>
              <w:t xml:space="preserve"> заместителя директора Государственного предприятия Ленинградской области «Фонд имущества Ленинградской области» на условиях трудового догов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0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 соблюдения гражданским служащим требований к служебному поведению в отношении гражданского служаще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совершения государственным гражданским служащим Ленинградской области коррупционного правонарушения в части непринятия мер по предотвращению и (или) урегулированию конфликта интересов, стороной которого является государственный гражданский служащий, не установлен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комендовать представителю нанимателя к государственному гражданскому служащему Ленинградской области взыскание за коррупционное правонарушение </w:t>
            </w:r>
            <w:r>
              <w:rPr>
                <w:b/>
                <w:sz w:val="22"/>
                <w:szCs w:val="22"/>
              </w:rPr>
              <w:t>не применя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8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природным ресурсам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 соблюдения гражданским служащим требований к служебному поведению в отношении гражданского служаще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представителю нанимателя за непринятие государственным гражданским служащим мер по предотвращению и (или) урегулированию конфликта интересов, стороной которого он является, а именн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исполнение обязанности, установленной п. 12 ч. 1 ст. 15 Федерального закона от 27.07.2004 № 79-ФЗ «О государственной гражданской службе Российской Федерации», в части принятия мер по предотвращению конфликта интерес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еисполнение обязанности, установленной ч. 1. ст. 11 Федерального закона от 25.12.2008 № 273-ФЗ «О противодействии коррупции», в части принятия мер по недопущению любой возможности возникновения конфликта интересов, применить к государственному служащему взыскание за коррупционное правонарушение, предусмотренное пунктом 1 статьи 59.1 Федерального закона от 27.07.2004 № 79-ФЗ «О государственной гражданской службе Российской Федерации», в виде </w:t>
            </w:r>
            <w:r>
              <w:rPr>
                <w:b/>
                <w:sz w:val="22"/>
                <w:szCs w:val="22"/>
              </w:rPr>
              <w:t>замечания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анимателя согласился с данной рекомендаци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5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ление вице-губернатором Ленинградской области - руководителем аппарата Губернатора и Правительства Ленинградской области материалов проверки соблюдения гражданским служащим требований к служебному поведению в отношении гражданского служаще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нарушением государственным гражданским служащим  законодательства о противодействии коррупции, выразившемся в ненадлежащем исполнении обязанности представлять сведения о доходах, об имуществе и обязательствах имущественного характера членов своей семьи, установленной в целях противодействия коррупции ч. 1 ст. 8 Федерального закона от 25.12.2008 № 273-ФЗ «О противодействии коррупции» и ч. 1 ст. 20 Федерального закона от 27.07.2004 № 79-ФЗ «О государственной гражданской службе Российской Федерации», а именно: представление в справке о доходах, об имуществе и обязательствах имущественного характера супруга за 2013 год: - недостоверных сведений о его доходах; - неполных и недостоверных сведений о денежных средствах, находящихся на его счетах в банках и иных кредитных организациях, рекомендовать представителю нанимателя применить к государственному служащему взыскание за коррупционное правонарушение, в виде</w:t>
            </w:r>
            <w:r>
              <w:rPr>
                <w:b/>
                <w:sz w:val="22"/>
                <w:szCs w:val="22"/>
              </w:rPr>
              <w:t xml:space="preserve"> замечания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40" w:right="1134" w:gutter="0" w:header="0" w:top="56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36:00Z</dcterms:created>
  <dc:creator>SennikovaJ</dc:creator>
  <dc:description/>
  <dc:language>en-US</dc:language>
  <cp:lastModifiedBy>Наталья Сергеевна Лановая</cp:lastModifiedBy>
  <cp:lastPrinted>2014-06-24T13:34:00Z</cp:lastPrinted>
  <dcterms:modified xsi:type="dcterms:W3CDTF">2015-01-21T06:36:00Z</dcterms:modified>
  <cp:revision>2</cp:revision>
  <dc:subject/>
  <dc:title/>
</cp:coreProperties>
</file>